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16 августа 2019 года                                                                          №  109/983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члена участковой избирательной комиссии избирательного участка № 39-07 с правом решающего голо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рриториальную избирательную комиссию Павловская поступило заявление члена участковой избирательной комиссии с правом решающего голоса, избирательного участка № 39-07 Кищенко Юлии Сергеевны. В соответствии с пунктом «а» части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осрочно прекратить полномочия члена участковой избирательной комиссии избирательного участка № 39-07 с правом решающего голоса Кищенко Юлии Сергеев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и силу решение территориальной избирательной комиссии Павловская от 30 мая 2018 года № 66/______ в части, касающейся Кищенко Ю.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7:52:00Z</dcterms:created>
  <dc:creator>User</dc:creator>
  <dc:description/>
  <cp:keywords/>
  <dc:language>en-US</dc:language>
  <cp:lastModifiedBy>ARM_PPZ</cp:lastModifiedBy>
  <cp:lastPrinted>2019-08-16T10:46:00Z</cp:lastPrinted>
  <dcterms:modified xsi:type="dcterms:W3CDTF">2019-08-16T07:55:00Z</dcterms:modified>
  <cp:revision>4</cp:revision>
  <dc:subject/>
  <dc:title>ТЕРРИТОРИАЛЬНАЯ ИЗБИРАТЕЛЬНАЯ КОМИССИЯ</dc:title>
</cp:coreProperties>
</file>